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№ 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носит Гла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реславль-Залес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355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6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ума Переславль-Залес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31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>_____________ 2025 года</w:t>
        <w:tab/>
        <w:tab/>
        <w:t xml:space="preserve">      № _____</w:t>
      </w:r>
    </w:p>
    <w:p>
      <w:pPr>
        <w:pStyle w:val="31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ород  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городского округ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 Переславль-Залесский Ярославской области з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Переславль-Залесском муниципальном округе Ярославской области, Уставом Переславль-Залесского муниципального округа Ярославской област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Дума Переславль-Залесского муниципального округа РЕШИЛА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основные характеристики бюджета городского округа город Переславль-Залесский Ярославской области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1. Общий объем доходов за 2024 год в сумме </w:t>
      </w:r>
      <w:r>
        <w:rPr>
          <w:bCs/>
          <w:sz w:val="26"/>
          <w:szCs w:val="26"/>
        </w:rPr>
        <w:t xml:space="preserve">3 239 312 038 </w:t>
      </w:r>
      <w:r>
        <w:rPr>
          <w:sz w:val="26"/>
          <w:szCs w:val="26"/>
        </w:rPr>
        <w:t>рублей 27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2. Общий объем расходов за 2024 год в сумме </w:t>
      </w:r>
      <w:r>
        <w:rPr>
          <w:bCs/>
          <w:sz w:val="26"/>
          <w:szCs w:val="26"/>
        </w:rPr>
        <w:t xml:space="preserve">3 425 995 194 </w:t>
      </w:r>
      <w:r>
        <w:rPr>
          <w:sz w:val="26"/>
          <w:szCs w:val="26"/>
        </w:rPr>
        <w:t>рубля 09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3. Общий объем дефицита за 2024 год в сумме </w:t>
      </w:r>
      <w:r>
        <w:rPr>
          <w:bCs/>
          <w:sz w:val="26"/>
          <w:szCs w:val="26"/>
        </w:rPr>
        <w:t xml:space="preserve">186 683 155 </w:t>
      </w:r>
      <w:r>
        <w:rPr>
          <w:sz w:val="26"/>
          <w:szCs w:val="26"/>
        </w:rPr>
        <w:t>рублей 82 копейк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 Утвердить отчет об исполнении бюджета городского округа город Переславль-Залесский Ярославской области за 2024 год согласно приложениям 1- 6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Опубликовать настоящее решение на официальном сайте муниципального образования «Переславль-Залесский муниципальный округ Ярославской области»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Настоящее решение вступает в силу с даты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77" w:hRule="atLeast"/>
        </w:trPr>
        <w:tc>
          <w:tcPr>
            <w:tcW w:w="9570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4392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Переславль-Залесского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униципального округа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</w:t>
                  </w:r>
                  <w:r>
                    <w:rPr>
                      <w:sz w:val="26"/>
                      <w:szCs w:val="26"/>
                    </w:rPr>
                    <w:t>Д.Н. Зяблицкий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едседатель Думы Переславль-Залесского муниципального округа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</w:t>
                  </w:r>
                  <w:r>
                    <w:rPr>
                      <w:sz w:val="26"/>
                      <w:szCs w:val="26"/>
                    </w:rPr>
                    <w:t>А.Ю. Фольц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гласовано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меститель Главы Администрации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славль-Залесского муниципального округа                                    Т.И. Кулаков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ик юридического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управления Администрации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славль-Залесского муниципального округа</w:t>
        <w:tab/>
        <w:t xml:space="preserve">                              Е.В. Николаев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Исполняющий обязанности начальника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правления финансов Администрации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Переславль-Залесского муниципального округа                                    Л.М. Кривенко</w:t>
      </w:r>
    </w:p>
    <w:sectPr>
      <w:type w:val="nextPage"/>
      <w:pgSz w:w="11906" w:h="16838"/>
      <w:pgMar w:left="1701" w:right="851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13:00Z</dcterms:created>
  <dc:creator>Татьяна</dc:creator>
  <dc:description/>
  <cp:keywords/>
  <dc:language>en-US</dc:language>
  <cp:lastModifiedBy>Mironova</cp:lastModifiedBy>
  <cp:lastPrinted>2024-04-16T08:45:00Z</cp:lastPrinted>
  <dcterms:modified xsi:type="dcterms:W3CDTF">2025-04-17T05:47:00Z</dcterms:modified>
  <cp:revision>10</cp:revision>
  <dc:subject/>
  <dc:title>АДМИНИСТРАЦИЯ г</dc:title>
</cp:coreProperties>
</file>